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570" w:type="dxa"/>
        <w:jc w:val="left"/>
        <w:tblInd w:w="-108" w:type="dxa"/>
        <w:tblLayout w:type="fixed"/>
        <w:tblCellMar>
          <w:top w:w="0" w:type="dxa"/>
          <w:left w:w="108" w:type="dxa"/>
          <w:bottom w:w="0" w:type="dxa"/>
          <w:right w:w="108" w:type="dxa"/>
        </w:tblCellMar>
      </w:tblPr>
      <w:tblGrid>
        <w:gridCol w:w="1778"/>
        <w:gridCol w:w="3029"/>
        <w:gridCol w:w="3122"/>
        <w:gridCol w:w="1641"/>
      </w:tblGrid>
      <w:tr>
        <w:trPr/>
        <w:tc>
          <w:tcPr>
            <w:tcW w:w="1778"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2.2023</w:t>
            </w:r>
          </w:p>
        </w:tc>
        <w:tc>
          <w:tcPr>
            <w:tcW w:w="3029"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22"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41"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48</w:t>
            </w:r>
          </w:p>
        </w:tc>
      </w:tr>
      <w:tr>
        <w:trPr/>
        <w:tc>
          <w:tcPr>
            <w:tcW w:w="1778"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5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41"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внесении изменений в решение Ду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нчурского муниципального округа Кировской обла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т 03.02.2021 № 17/202</w:t>
      </w:r>
    </w:p>
    <w:p>
      <w:pPr>
        <w:pStyle w:val="Normal"/>
        <w:spacing w:lineRule="auto" w:line="240" w:before="0" w:after="0"/>
        <w:ind w:firstLine="709"/>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решением Санчурской районной Думы Кировской области               от 08.02.2017 № 6/43 «Об утверждении Положения о порядке учета имущества муниципального образования Санчурский муниципальный район Кировской области (в том числе составляющего казну)», руководствуясь статьей 27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 Внести в решение Думы Санчурского муниципального округа Кировской области от 03.02.2021 № 17/202 «Об утверждении Реестра муниципальной имущественной казны муниципального образования Санчурский муниципальный округ Кировской области» (с изменениями от 27.10.2021 № 24/254, от 15.12.2021 № 26/277) следующие измене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1.1. Включить имущество в реестр муниципальной имущественной казны муниципального образования Санчурский муниципальный округ Кировской области согласно приложению 1.</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Исключить имущество из реестра муниципальной имущественной казны муниципального образования Санчурский муниципальный округ Кировской области, согласно приложению 2.</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ешение вступает в силу с момента его подписания.</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55:00Z</dcterms:created>
  <dc:creator>us_typist</dc:creator>
  <dc:description/>
  <cp:keywords/>
  <dc:language>en-US</dc:language>
  <cp:lastModifiedBy>us_typist</cp:lastModifiedBy>
  <cp:lastPrinted>2023-02-16T14:24:00Z</cp:lastPrinted>
  <dcterms:modified xsi:type="dcterms:W3CDTF">2023-02-21T10:50:00Z</dcterms:modified>
  <cp:revision>7</cp:revision>
  <dc:subject/>
  <dc:title/>
</cp:coreProperties>
</file>